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889"/>
        <w:gridCol w:w="3920"/>
      </w:tblGrid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ind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 xml:space="preserve">Приложение № </w:t>
            </w:r>
            <w:r>
              <w:rPr>
                <w:color w:val="000000"/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 решению  городской Думы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от</w:t>
            </w:r>
            <w:r>
              <w:rPr>
                <w:b/>
                <w:color w:val="000000"/>
                <w:sz w:val="24"/>
              </w:rPr>
              <w:t xml:space="preserve"> ____________ </w:t>
            </w:r>
            <w:r>
              <w:rPr>
                <w:color w:val="000000"/>
                <w:sz w:val="24"/>
              </w:rPr>
              <w:t>№</w:t>
            </w:r>
            <w:r>
              <w:rPr>
                <w:b/>
                <w:color w:val="000000"/>
                <w:sz w:val="24"/>
              </w:rPr>
              <w:t xml:space="preserve"> ____  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ородского округа город Нижний Новгород на 2026 год 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овый период 2027-2028 год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68" w:right="-13" w:firstLine="541"/>
        <w:jc w:val="right"/>
        <w:rPr/>
      </w:pPr>
      <w:r>
        <w:rPr/>
        <w:t>руб.</w:t>
      </w:r>
    </w:p>
    <w:tbl>
      <w:tblPr>
        <w:tblW w:w="100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37"/>
        <w:gridCol w:w="1903"/>
        <w:gridCol w:w="1924"/>
        <w:gridCol w:w="192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речень муниципальных внутренних заимствов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2026 г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2027 го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2028 го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униципальные внутренние заимствования,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</w:rPr>
              <w:t>+</w:t>
            </w:r>
            <w:r>
              <w:rPr>
                <w:b/>
                <w:bCs/>
                <w:color w:val="000000"/>
                <w:sz w:val="20"/>
                <w:szCs w:val="24"/>
              </w:rPr>
              <w:t>1 929 337 046,1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-217 654 110,4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-1 850 450 591,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униципальные ценные бумаг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размещ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ельный срок погаш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погаш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редиты, привлеченные от кредитных организаций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+ 2 825 316 500,5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4" w:firstLine="2514"/>
              <w:jc w:val="right"/>
              <w:rPr/>
            </w:pPr>
            <w:r>
              <w:rPr>
                <w:b/>
                <w:color w:val="000000"/>
                <w:sz w:val="20"/>
              </w:rPr>
              <w:t xml:space="preserve">+ 678 325 344,01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4" w:firstLine="2514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 954 471 136,7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привлеч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48"/>
              <w:jc w:val="right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29 685 250 102,34 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right"/>
              <w:rPr/>
            </w:pPr>
            <w:r>
              <w:rPr>
                <w:sz w:val="20"/>
              </w:rPr>
              <w:t xml:space="preserve">31 003 569 446,35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48"/>
              <w:jc w:val="right"/>
              <w:rPr/>
            </w:pPr>
            <w:r>
              <w:rPr>
                <w:sz w:val="20"/>
              </w:rPr>
              <w:t xml:space="preserve">29 725 900 309,58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ельный срок погаш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 г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 год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2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погаш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 xml:space="preserve">26 859 933 601,80 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 xml:space="preserve">30 325 244 102,34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 xml:space="preserve">30 680 371 446,35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/>
            </w:pPr>
            <w:r>
              <w:rPr>
                <w:b/>
                <w:color w:val="000000"/>
                <w:sz w:val="20"/>
              </w:rPr>
              <w:t>Бюджетные кредиты, привлеченные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 895 979 454,4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- 895 979 454,4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- 895 979 454,4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привлечения,</w:t>
            </w:r>
          </w:p>
          <w:p>
            <w:pPr>
              <w:pStyle w:val="Normal"/>
              <w:ind w:right="34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 xml:space="preserve">6 266 013 000,00 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>
                <w:sz w:val="20"/>
              </w:rPr>
              <w:t xml:space="preserve">6 906 007 000,00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 xml:space="preserve">6 582 809 000,00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кредиты на пополнение остатка средств на едином счете бюджета город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6 266 013 000,00 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sz w:val="20"/>
              </w:rPr>
            </w:pPr>
            <w:r>
              <w:rPr>
                <w:sz w:val="20"/>
              </w:rPr>
              <w:t xml:space="preserve">6 906 007 000,00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6 582 809 000,00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ельный срок погаш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 дн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 дне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 дне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2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ъем погашения, </w:t>
            </w:r>
          </w:p>
          <w:p>
            <w:pPr>
              <w:pStyle w:val="Normal"/>
              <w:ind w:right="34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7 161 992 454,43 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 xml:space="preserve">7 801 986 454,43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 478 788 454,4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кредиты на пополнение остатка средств на едином счете бюджета город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6 266 013 000,00 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sz w:val="20"/>
              </w:rPr>
            </w:pPr>
            <w:r>
              <w:rPr>
                <w:sz w:val="20"/>
              </w:rPr>
              <w:t xml:space="preserve">6 906 007 000,00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6 582 809 000,00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юджетные кредиты, возврат которых осуществляется с учетом списания задолж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95 979 454,4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95 979 454,4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95 979 454,43</w:t>
            </w:r>
          </w:p>
        </w:tc>
      </w:tr>
    </w:tbl>
    <w:p>
      <w:pPr>
        <w:pStyle w:val="Normal"/>
        <w:ind w:left="168" w:right="129" w:hanging="26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392" w:right="747" w:gutter="0" w:header="0" w:top="851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14:37:00Z</dcterms:created>
  <dc:creator>stalmakova</dc:creator>
  <dc:description/>
  <cp:keywords/>
  <dc:language>en-US</dc:language>
  <cp:lastModifiedBy>Мария Фуранина</cp:lastModifiedBy>
  <cp:lastPrinted>2019-11-09T09:11:00Z</cp:lastPrinted>
  <dcterms:modified xsi:type="dcterms:W3CDTF">2025-11-12T07:23:00Z</dcterms:modified>
  <cp:revision>4</cp:revision>
  <dc:subject/>
  <dc:title>Приложение № 6</dc:title>
</cp:coreProperties>
</file>